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xPWnoGLnNyDzb5Ac/bn+kiAFqyuRIsW2jKHWX+vxKrHFk/uweyDCkfTgK4+h1uCxK102X
SRbrFbJhM26U8AWijuRR7Bes94uBeVharsUBM+C64I2K98kRvWlb1iVsV2RYi5nz7vsqj0UW
3eziVXXJHB7ZTR7rTOdraQ+dFRSBCtB2MDmODpuX5BYM0uAOLtwqnvA+jO7rfHey0iwCMUY9
LOJ3tPQoQYvicYihtQ</vt:lpwstr>
  </property>
  <property fmtid="{D5CDD505-2E9C-101B-9397-08002B2CF9AE}" pid="3" name="_2015_ms_pID_7253431">
    <vt:lpwstr>qR9gI+ZfB/pWWNL+EAKLbBhRmb02iCkRL59acyEplIJnPy1A7qtY5J
JpdayZzPtDdRk9iY/XGAVszOWvu0K8AWUEfhM7ryermBn0WYct8a4X8fyQqubn2XBkOKXQQP
YCtqr+91N/ad26duSSLHJ5FVGLbUKFnXvR7npWY2+Imq6XVB/Q0FNX0Q9nLOeEJUruc8qsMe
5o62mQpjAFwOkJumTZFj6TwJWj7BqUCo0rxj</vt:lpwstr>
  </property>
  <property fmtid="{D5CDD505-2E9C-101B-9397-08002B2CF9AE}" pid="4" name="_2015_ms_pID_7253431_00">
    <vt:lpwstr>_2015_ms_pID_7253431</vt:lpwstr>
  </property>
  <property fmtid="{D5CDD505-2E9C-101B-9397-08002B2CF9AE}" pid="5" name="_2015_ms_pID_7253432">
    <vt:lpwstr>P9kKiL0gJtT36UCnsYnBz2A3XizOQAzOu8FD
41n5FyCiUWalWWhWEvd0/69MRg+yQ51gkcSDBnX5jFSF0oTJD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